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826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Výstupy Modulu 2 – bibliometrické zprávy za V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Aktualizace převodníků OECD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0/A3</w:t>
            </w:r>
          </w:p>
        </w:tc>
      </w:tr>
      <w:tr>
        <w:trPr>
          <w:trHeight w:val="4223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web"/>
              <w:spacing w:before="6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2. část hodnocení Modulu 2 - Bibliometrické zprávy za VO z Modulu 2 se překládají ve struktuře odsouhlasené na jednání předsednictva dne 11. října 2019. Zprávy jsou členům Rady k dispozici 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hodnoceni18.rvvi.cz/www/biblio-vo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e zaheslovaným interním přístupem, tj. www stránkách IS VaVaI, kde budou následně zveřejněny mezi výsledky hodnocení.</w:t>
            </w:r>
          </w:p>
          <w:p>
            <w:pPr>
              <w:pStyle w:val="Normlnweb"/>
              <w:spacing w:before="0" w:after="120"/>
              <w:rPr>
                <w:rFonts w:ascii="Arial" w:hAnsi="Arial" w:cs="Arial"/>
                <w:color w:val="29292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ibliometrické analýzy zpracované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dborem Rady pro výzkum, vývoj a inova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tailně pro jednotlivé výzkumné organizace (VO) představují hlavní podklad pro jejich hodnocení podl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etodiky M17+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v rámci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odulu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 Navazují na Oborové bibliometrické analýzy okomentované Odbornými panely, které byly zveřejněny na stránkách</w:t>
            </w:r>
            <w:r>
              <w:rPr>
                <w:rFonts w:cs="Arial" w:ascii="Arial" w:hAnsi="Arial"/>
                <w:color w:val="29292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hodnoceni18.rvvi.cz/www/biblio-obory</w:t>
              </w:r>
            </w:hyperlink>
            <w:r>
              <w:rPr>
                <w:rFonts w:cs="Arial" w:ascii="Arial" w:hAnsi="Arial"/>
                <w:color w:val="29292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 jsou k dispozici ke stažení. Celkové hodnocení výzkumných organizací se v druhém roce implementace nové metodiky provádí na základě výsledků v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odulech 1 a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případně dalších, postupem podl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etodiky M17+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. Zveřejnění výchozích bibliometrických zpráv za výzkumné organizace je určeno primárně poskytovatelům institucionální podpory, nabízí ale zároveň požadované transparentní indikativní srovnání všech aktérů VaVaI členěné podle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etodiky M17+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segmentů (Akademie věd ČR, vysoké školy, rezortní organizace).</w:t>
            </w:r>
            <w:r>
              <w:rPr>
                <w:rFonts w:cs="Arial" w:ascii="Arial" w:hAnsi="Arial"/>
                <w:color w:val="292929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kládaný materiál byl schválen na 117. zasedání KHV konaném dne 7. října 2019. Databáze WoS, respektive InCites, pracuje aktuálně s předkládaným převodem WoS Categories na oborovou strukturu OECD. Převodník je zpracován na základě analytických dat, která jsou využita pro finální rozhodnutí odborníků, a je průběžně aktualizován. Převodník dále zohledňuje změny v klasifikaci WoS Categories, kde nově přibyl obor QUANTUM SCIENCE &amp; TECHNOLOGY a zároveň byl zrušen obor PLANNING &amp; DEVELOPMENT, který byl nahrazen dvěma novými obory REGIONAL &amp; URBAN PLANNING a DEVELOPMENT STUDIES. Převodník SCOPUS byl aktualizován v souladu s poznatky z 2. kola hodnocení.</w:t>
            </w:r>
          </w:p>
        </w:tc>
      </w:tr>
    </w:tbl>
    <w:p>
      <w:pPr>
        <w:pStyle w:val="Normal"/>
        <w:tabs>
          <w:tab w:val="clear" w:pos="708"/>
          <w:tab w:val="left" w:pos="-26" w:leader="none"/>
        </w:tabs>
        <w:spacing w:before="60" w:after="60"/>
        <w:ind w:left="567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726"/>
        </w:tabs>
        <w:ind w:left="1726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6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166"/>
        </w:tabs>
        <w:ind w:left="3166" w:hanging="360"/>
      </w:pPr>
    </w:lvl>
    <w:lvl w:ilvl="4">
      <w:start w:val="1"/>
      <w:numFmt w:val="lowerLetter"/>
      <w:lvlText w:val="%5."/>
      <w:lvlJc w:val="left"/>
      <w:pPr>
        <w:tabs>
          <w:tab w:val="num" w:pos="3886"/>
        </w:tabs>
        <w:ind w:left="3886" w:hanging="360"/>
      </w:pPr>
    </w:lvl>
    <w:lvl w:ilvl="5">
      <w:start w:val="1"/>
      <w:numFmt w:val="lowerRoman"/>
      <w:lvlText w:val="%6."/>
      <w:lvlJc w:val="right"/>
      <w:pPr>
        <w:tabs>
          <w:tab w:val="num" w:pos="4606"/>
        </w:tabs>
        <w:ind w:left="4606" w:hanging="180"/>
      </w:pPr>
    </w:lvl>
    <w:lvl w:ilvl="6">
      <w:start w:val="1"/>
      <w:numFmt w:val="decimal"/>
      <w:lvlText w:val="%7."/>
      <w:lvlJc w:val="left"/>
      <w:pPr>
        <w:tabs>
          <w:tab w:val="num" w:pos="5326"/>
        </w:tabs>
        <w:ind w:left="5326" w:hanging="360"/>
      </w:pPr>
    </w:lvl>
    <w:lvl w:ilvl="7">
      <w:start w:val="1"/>
      <w:numFmt w:val="lowerLetter"/>
      <w:lvlText w:val="%8."/>
      <w:lvlJc w:val="left"/>
      <w:pPr>
        <w:tabs>
          <w:tab w:val="num" w:pos="6046"/>
        </w:tabs>
        <w:ind w:left="6046" w:hanging="360"/>
      </w:pPr>
    </w:lvl>
    <w:lvl w:ilvl="8">
      <w:start w:val="1"/>
      <w:numFmt w:val="lowerRoman"/>
      <w:lvlText w:val="%9."/>
      <w:lvlJc w:val="right"/>
      <w:pPr>
        <w:tabs>
          <w:tab w:val="num" w:pos="6766"/>
        </w:tabs>
        <w:ind w:left="676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   1.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eastAsia="Calibri" w:cs="Arial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3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Prosttext">
    <w:name w:val="Prostý text"/>
    <w:basedOn w:val="Normal"/>
    <w:qFormat/>
    <w:pPr/>
    <w:rPr>
      <w:rFonts w:ascii="Consolas" w:hAnsi="Consolas" w:eastAsia="Calibri" w:cs="Arial"/>
      <w:sz w:val="21"/>
      <w:szCs w:val="21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WChar4">
    <w:name w:val="WW-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WWChar41">
    <w:name w:val="WW-Char4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1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dnoceni18.rvvi.cz/www/biblio-vo" TargetMode="External"/><Relationship Id="rId3" Type="http://schemas.openxmlformats.org/officeDocument/2006/relationships/hyperlink" Target="https://hodnoceni18.rvvi.cz/www/biblio-obory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8:00Z</dcterms:created>
  <dc:creator>Luboš Sychra</dc:creator>
  <dc:description/>
  <cp:keywords/>
  <dc:language>en-US</dc:language>
  <cp:lastModifiedBy>Bártová Milada</cp:lastModifiedBy>
  <cp:lastPrinted>2019-08-22T14:22:00Z</cp:lastPrinted>
  <dcterms:modified xsi:type="dcterms:W3CDTF">2019-10-31T10:14:00Z</dcterms:modified>
  <cp:revision>52</cp:revision>
  <dc:subject/>
  <dc:title/>
</cp:coreProperties>
</file>